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0480</wp:posOffset>
                </wp:positionV>
                <wp:extent cx="6316980" cy="848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8481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ĐẠI HỌC ĐÀ NẴ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ƯỜNG ĐẠI HỌC SƯ PH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95095" cy="1323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HỒ S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THỰC TẬP THẠC S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Ọ VÀ TÊN HV: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HÓA: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GÀNH/CHUYÊN NGÀNH: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HOA QUẢN LÝ: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Ơ SỞ THỰC TẬP:….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ồ sơ gồm có: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</w:rPr>
                              <w:t>1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0"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0"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0"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0"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0" w:firstLine="7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NĂM 20...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4pt;height:667.85pt;mso-wrap-distance-left:9.05pt;mso-wrap-distance-right:9.05pt;mso-wrap-distance-top:0pt;mso-wrap-distance-bottom:0pt;margin-top:-2.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ĐẠI HỌC ĐÀ NẴ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ƯỜNG ĐẠI HỌC SƯ PH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95095" cy="1323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HỒ S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THỰC TẬP THẠC S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Ọ VÀ TÊN HV: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HÓA: 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GÀNH/CHUYÊN NGÀNH: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HOA QUẢN LÝ: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Ơ SỞ THỰC TẬP:….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…………………………………………………………………………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ồ sơ gồm có: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i/>
                        </w:rPr>
                        <w:t>1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0" w:firstLine="7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0" w:firstLine="7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0" w:firstLine="7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0" w:firstLine="7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0" w:firstLine="7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NĂM 20...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92880</wp:posOffset>
                </wp:positionH>
                <wp:positionV relativeFrom="paragraph">
                  <wp:posOffset>32385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4pt,25.5pt" to="-197.4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0:00Z</dcterms:created>
  <dc:creator>IT DAK LAK</dc:creator>
  <dc:description/>
  <cp:keywords/>
  <dc:language>en-US</dc:language>
  <cp:lastModifiedBy>Văn Thị Ngọc Trâm</cp:lastModifiedBy>
  <cp:lastPrinted>2013-12-04T11:15:00Z</cp:lastPrinted>
  <dcterms:modified xsi:type="dcterms:W3CDTF">2025-08-29T06:41:00Z</dcterms:modified>
  <cp:revision>20</cp:revision>
  <dc:subject/>
  <dc:title/>
</cp:coreProperties>
</file>